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00623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5496646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039639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42649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299335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131686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1724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587694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1326657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562610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78532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10716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174260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27386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412984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522715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299976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67254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671787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74236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512405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841425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244525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755938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457762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1128160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